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1193"/>
        <w:gridCol w:w="1366"/>
        <w:gridCol w:w="1366"/>
        <w:gridCol w:w="1172"/>
        <w:gridCol w:w="1312"/>
      </w:tblGrid>
      <w:tr>
        <w:trPr>
          <w:trHeight w:val="64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50) exp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50) calc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2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9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5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3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2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3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8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(+)-Carnit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8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7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6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6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3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3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17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3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5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2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1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7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9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6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1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6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8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1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8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4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5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3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84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65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22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15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 lau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.1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3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9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6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79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9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henyltetrahydroxycyclotetrasiloxa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.3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3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30" w:hRule="atLeast"/>
        </w:trPr>
        <w:tc>
          <w:tcPr>
            <w:tcW w:w="4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tetrahydroxytricyclooctasiloxan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.00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.9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47:00Z</dcterms:created>
  <dc:creator>Rudolf Naef</dc:creator>
  <dc:description/>
  <dc:language>en-US</dc:language>
  <cp:lastModifiedBy>Rudolf Naef</cp:lastModifiedBy>
  <dcterms:modified xsi:type="dcterms:W3CDTF">2019-01-19T14:50:00Z</dcterms:modified>
  <cp:revision>1</cp:revision>
  <dc:subject/>
  <dc:title>Molecule name</dc:title>
</cp:coreProperties>
</file>